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UNIX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describes the procedure to install the SCO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ALTEK RTL8139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SCO\5.X\8139.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driver procedure on SCO UNI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with the installation  process,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 UNIX system is properly installed. Similarly,your adap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properly installed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RTL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copy RTL SCO UNIX PCI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setup 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the install program will ask you for path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/sco/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/sco/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 'custom' utility to add RTL8139 driver software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ollowing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-&gt; "Install 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&gt; "From 'your computer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-&gt; 'Media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nter the directory of driver image(8139.VO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"/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o add adapters, select "Add New Lan Adapter" from "H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Select the line speed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Hwset,(2)Auto,(3)10half.(4)10full.(5)100half.(6)100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Hwset, driver will read configuration from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ard. the configuration can be modifi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set8139' in the driver disk. The program i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dd Protocol to select SCO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Enter the internet Address of thi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: 192.9.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Enter the netmask for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Enter the boardcast address for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Do you want to relink to kernel now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Do you want this kernel to boot by defaul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Do you want the kernel environment rebuil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